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2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Projekt „Strakonické vítání sezóny – zahájení turistické sezóny sportovně, kulturně, hrav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/>
      </w:pPr>
      <w:r>
        <w:rPr>
          <w:b w:val="false"/>
          <w:bCs w:val="false"/>
        </w:rPr>
        <w:t>RM po projednání</w:t>
      </w:r>
    </w:p>
    <w:p>
      <w:pPr>
        <w:pStyle w:val="Heading3"/>
        <w:spacing w:before="0" w:after="0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dáním žádosti o přidělení grantu z Grantového programu Nadace Jihočeské cyklostezky na podporu pořádání cykloturistických akcí na projekt „Strakonické vítání sezóny – zahájení turistické sezóny sportovně, kulturně, hravě“</w:t>
      </w:r>
    </w:p>
    <w:p>
      <w:pPr>
        <w:pStyle w:val="Heading3"/>
        <w:spacing w:before="0" w:after="0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ho programu s vyčleněním finančních prostředků v potřebné výši z rozpočtu města Strakonice na rok 2016 na spolufinancování realizace projektu „Strakonické vítání sezóny – zahájení turistické sezóny sportovně, kulturně, hravě“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48:00Z</dcterms:created>
  <dc:creator>Novotny</dc:creator>
  <dc:description/>
  <dc:language>en-US</dc:language>
  <cp:lastModifiedBy>Havrdova</cp:lastModifiedBy>
  <cp:lastPrinted>2015-09-02T09:00:00Z</cp:lastPrinted>
  <dcterms:modified xsi:type="dcterms:W3CDTF">2015-09-24T06:25:00Z</dcterms:modified>
  <cp:revision>7</cp:revision>
  <dc:subject/>
  <dc:title>Městský úřad Strakonice</dc:title>
</cp:coreProperties>
</file>